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естовые задания для средних медицинских работников</w:t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специальности «Операционное дело»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е клинические симптомы раны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ь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овотечение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) зияние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рушение функции пораженной зоны тела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екроз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гнойное отделяемо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ктивная первичная хирургическая обработка включает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даление попавших в рану микроорганизмов путем иссечения ее краев или рассечения тканей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даление всех поврежденных тканей, сгустков кров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вод всех видов ран в резаные для ускорения процессов регенераци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щательный полный и окончательный гемостаз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необходимости наложение швов и дренирование ран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ловия для заживления ран первичным натяжением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овные кра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ровные края раны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густки крови в ран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ие в ране инородных тел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сутствие нагноений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ведение в рану антибиотик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вая фаза раневого процесса называется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генерац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эпителизац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оспалени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вые симптомы инфицирования послеоперационной раны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ровотечени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ек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иперем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нойное отделяемо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ую реакцию со стороны тканей вызывает проникновение гнойной микрофлоры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гиперем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нозный стаз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вление боле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зкое повышение температуры тел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вязка на рану обеспечивает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оптимальную физическую среду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свободный газообмен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бактериальный барьер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тановку кровотечен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ответы верн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исследовании отделяемого раны на микрофлору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работку раны проводить нельз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бирается гнойное отделяемо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деляемое раны забирается стерильным тампоном в сухую стерильную пробирку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 передачи в баклабораторию отобранный материал хранится в холодильнике в перевязочном кабинет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обранный сухим стерильным тампоном материал доставляется в баклабораторию в течение 2х час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еред забором отделяемого из раны проводится обработка ран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ри подозрении на развитие газовой гангрены необходимо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широкое вскрытие всех подозрительных участков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на должна быть открыта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введение  в края и в дно раны антибиотиков широкого спектра действ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проведение интенсивной инфузионной терапи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>введение противогангренозных сывороток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ампутация конечност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ведение гормональных препарат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В механизме развития сепсиса имеют значение следующие факторы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микробны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количество попавших в организм микроорганизм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дозировка  антибиотик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реактивность организ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имптомы перитонита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ие живота в 'акте дыхан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порная икота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ухой язы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боли в эпигастрии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>резкое повышение температуры  тел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раннем послеоперационном периоде у больного могут возникну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вот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адение язы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орог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гнетение дыхан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но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Положение больного в постели до выхода из наркоза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нделенбург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изонтальное на спине, голова на подушке, повернута на бок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горизонтальное на спине без подушки, голова повернута на бо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ги приподняты, голова опуще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то необходимо предпринять медицинской сестре при западении языка у больного?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двинуть верхнюю челюсть чуть вперед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двинуть нижнюю челюсть чуть вперед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ить трахеостом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олнить интубацию трахе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ызвать дежурного врача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бсолютные признаки переломов костей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енная припухлость в зоне травм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атологическая подвижность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ровоизлияние в зоне травмы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укорочение или деформация конечности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>костная крепитац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казания рентгеновского сним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иболее характерными клиническими признаками перелома ребер являются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 в области перело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граничение экскурсии грудной клетк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щение дыхан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атологическая подвижность ребер в области перело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рипы в легких в первые сутки перело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Важными проблемами в остром периоде травмы позвоночника и спинного мозга являются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вильная транспортировка больного на щите с соблюдением строго горизонтального положени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ключение сгибательных, боковых вращательных движений в позвоночник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филактика инфекции со стороны мочевыводящих путе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пределите площадь ожога, если поражены кисти рук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4%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6%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2%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 обожженную поверхность накладывается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язка с фурациллино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язка с синтомициновой эмульсие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хая стерильная повяз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язка с раствором чайной сод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мощь пострадавшему в дореактивном периоде обморожения включа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рячее питье, наложение теплоизолирующей повязки, срочную госпитализацию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чу алкоголь, помещение в горячую воду, срочную госпитализац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чную госпитализаци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линические проявления «синдрома длительного сдавления»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ь, отек, деформация сдавленного участка, усиление боли при пальпации участка, головная боль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абость, головокружение, рвота, бурно нарастающий отек сдавленного участка, сине-багровые гематомы, боль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ервая помощь при тепловом удар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нести пострадавшего в прохладное мест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одный компресс на голову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жидкост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Л, НМ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/в введение кордиамина и кофеи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и подозрении на острый живот категорически запрещается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т</w:t>
      </w:r>
      <w:r>
        <w:rPr>
          <w:rFonts w:cs="Times New Roman" w:ascii="Times New Roman" w:hAnsi="Times New Roman"/>
          <w:sz w:val="28"/>
          <w:szCs w:val="28"/>
        </w:rPr>
        <w:t>еплая грел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ьгетик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) о</w:t>
      </w:r>
      <w:r>
        <w:rPr>
          <w:rFonts w:cs="Times New Roman" w:ascii="Times New Roman" w:hAnsi="Times New Roman"/>
          <w:sz w:val="28"/>
          <w:szCs w:val="28"/>
        </w:rPr>
        <w:t>чистительная клиз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спитализац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имптомы начавшегося желудочного кровотечения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меле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ряжение мышц передней брюшной стенки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вота желудочным содержимым цвета "кофейной гущи"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радикардия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ахикарди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ервоочередными мероприятиями при анафилактическом шоке являются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дение антигистаминных препарат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ложение жгута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/в введение преднизолона и адреналин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зырь со льдом в место инъекци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кращение введения препарат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Основной клинический признак острого инфаркта миокар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и за грудиной, стихающие после приема нитроглиц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ли за грудиной, не снимающиеся приемом нитроглиц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оли за грудиной иррадиирующие в левую руку и правую лопатку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Для обезболивания при остром инфаркте миокарда наиболее эффектив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рал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орф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ентанил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При оказании скорой помощи при остром инфаркте миокарда в первую очередь над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нять болевые ощущения за груди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нять одыш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ть анализ кр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Кровотечение, являющееся артериальны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льсирующее кровотечение ярко-красн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овотечение струей, темно-вишневого ц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течение крови из мельчайших кровеносных сосу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Неотложная помощь при венозном кровотече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ложение жгута выше 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льцевое прижа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септическая повяз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ложение жгута ниже р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Больной во время санитарной обработки внезапно потерял сознание.  Тактика медсестры приемного поко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чать сердечно-легочную реаним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вести кордиамин, вызвать вр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рить АД</w:t>
      </w:r>
    </w:p>
    <w:p>
      <w:pPr>
        <w:pStyle w:val="Normal"/>
        <w:jc w:val="both"/>
        <w:rPr/>
      </w:pPr>
      <w:r>
        <w:rPr>
          <w:sz w:val="28"/>
          <w:szCs w:val="28"/>
        </w:rPr>
        <w:t>г) уложить больного на кушетку, дать понюхать ватку, смоченную нашатырным спиртом, вызвать вр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2. При подозрении на острый инфаркт миокарда медицинская сестра долж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сти больному наркотические анальге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делать ЭКГ на 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ть нитроглицерин под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звать врач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oproc"/>
        <w:spacing w:before="0" w:after="0"/>
        <w:ind w:left="0" w:hanging="0"/>
        <w:rPr/>
      </w:pPr>
      <w:r>
        <w:rPr>
          <w:sz w:val="28"/>
          <w:szCs w:val="28"/>
        </w:rPr>
        <w:t>33.</w:t>
        <w:tab/>
        <w:t>Основной симптом  стенокардии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слабост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сжимающая, давящая боль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одышк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тошнот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/>
      </w:pPr>
      <w:r>
        <w:rPr>
          <w:sz w:val="28"/>
          <w:szCs w:val="28"/>
        </w:rPr>
        <w:t>34.</w:t>
        <w:tab/>
        <w:t>Загрудинная боль, иррадиирующая под левую лопатку, продолжительностью 5-10 минут, наблюдается при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инфаркте миокард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ревмокардите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остеохондрозе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стенокардии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spacing w:before="0" w:after="0"/>
        <w:ind w:left="0" w:hanging="0"/>
        <w:rPr/>
      </w:pPr>
      <w:r>
        <w:rPr>
          <w:sz w:val="28"/>
          <w:szCs w:val="28"/>
        </w:rPr>
        <w:t>35.</w:t>
        <w:tab/>
        <w:t>При инфаркте миокарда наблюдается: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загрудинная боль, купирующаяся нитроглицерином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загрудинная боль, не купирующаяся нитроглицерином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колющая боль в области сердц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ноющая боль в области сердца</w:t>
      </w:r>
    </w:p>
    <w:p>
      <w:pPr>
        <w:pStyle w:val="Ioaaou"/>
        <w:spacing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бморок – это форма острой недостаточност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ронарно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вожелудочков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желудочков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удисто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еречислите возможные причины взрывов и пожаров в операционной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правил пожарной безопасност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ие баллонов с кислородом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пользование источников воспламенения и воспламеняющихся вещест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использование одежды из шерсти или синтетических материа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земление электропровод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В современном операционном блоке устанавливаются, в зависимости от режима работы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и зоны: а) зона &lt;стерильного&gt; режима, б) зона строгого режима, в) зона обычного режи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тыре зоны а) зона &lt;стерильного&gt; режима, б) зона строгого режима, в) зона обычного режима, г)  зона свободного режи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е зоны: а) зона строгого режима и б) зона обычного режим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зону стерильного режима входят помещения, предназначен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о для производства операций: операционная (операционный зал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дна или, чаще, несколько, в которой производятся операции; предоперационная, предназначенная для подготовки рук хирургов и операционной сестры к операции, и стерилизационная, в которой производятся мытье и стерилизация инструментария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работы персонала по заготовке перевязочного материала и операционного белья, хранения аппаратуры, инструментария, медикаментов, включая аппаратуру и средства для обезболивания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сонала, хранения предметов уборки и средств управления техническим обеспечением (кондиционирование воздуха, газо- и вакуум-снабжение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Между какими зонами операционного блока устанавливается так называемая &lt;красная черта&gt; (полоса, сделанная красной масляной краской на полу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 зонами  стерильного и обычного режим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ежду зонами строгого и обычного режимов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 зонами строгого и стерильного режимов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ести счет инструментов, салфеток и игл необходимо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3</w:t>
      </w:r>
      <w:r>
        <w:rPr>
          <w:rFonts w:cs="Times New Roman" w:ascii="Times New Roman" w:hAnsi="Times New Roman"/>
          <w:sz w:val="28"/>
          <w:szCs w:val="28"/>
        </w:rPr>
        <w:t xml:space="preserve"> раза: до операции, перед ушиванием  операционной раны (полости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ле операци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 операци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и после операци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Длительно заживающие ткани должны быть сшиты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ссасывающимся материалом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рассасывающимся материало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Какие способы дренирования применяются?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сивное дренирование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спирационное дренировани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Как надо подавать скальпель хирургу?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кальпель следует подавать хирургу рукояткой, при этом операционная медсестра держит скальпель за шейку, причем лезвие должно быть обязательно обращено вниз, а тупой край – к ладон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кальпель следует подавать хирургу рукояткой, при этом операционная медсестра держит скальпель за шейку, причем лезвие должно быть обязательно обращено вверх, а тупой кра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в противоположную сторону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кальпель следует подавать хирургу лезвием, при этом операционная медсестра держит скальпель за рукоятку, причем лезвие должно быть обязательно обращено вверх, а тупой кра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 ладон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Следует ли менять скальпель после разреза?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кальпель после разреза кожи следует менять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альпель после разреза кожи не следует меня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зовите основной способ профилактики оставления инородных тел при выполнении полостных операций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пользование только больших салфеток во время операци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ие новых блестящих инструмент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иксация салфеток во время операции металлическими кольцами, зажимам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строгий учет используемого материала и инструментов перед и после операции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менение лапароскопических методик хирургического вмешательств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осле обработки рук дезинфицирующими растворами (антисептиками) они становятся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рильным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зинфицированным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Когда рекомендуется производить бритье волос в зоне операции?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день операции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-2</w:t>
      </w:r>
      <w:r>
        <w:rPr>
          <w:rFonts w:cs="Times New Roman" w:ascii="Times New Roman" w:hAnsi="Times New Roman"/>
          <w:sz w:val="28"/>
          <w:szCs w:val="28"/>
        </w:rPr>
        <w:t xml:space="preserve"> дня до операци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бритья роли не играет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Азопирамовую пробу можно использовать с момента приготовления в течение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30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1-2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чей смены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то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Азопирамовый реактив может храниться в холодильнике в течени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1</w:t>
      </w:r>
      <w:r>
        <w:rPr>
          <w:rFonts w:cs="Times New Roman" w:ascii="Times New Roman" w:hAnsi="Times New Roman"/>
          <w:sz w:val="28"/>
          <w:szCs w:val="28"/>
        </w:rPr>
        <w:t xml:space="preserve"> мес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2</w:t>
      </w:r>
      <w:r>
        <w:rPr>
          <w:rFonts w:cs="Times New Roman" w:ascii="Times New Roman" w:hAnsi="Times New Roman"/>
          <w:sz w:val="28"/>
          <w:szCs w:val="28"/>
        </w:rPr>
        <w:t xml:space="preserve"> ме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 ме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Азопирамовая проба реагирует на остатк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ви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гноя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моющего средства с отбеливателе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Методы стерилизаци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рово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воздушны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) химический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зовы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ханически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Срок хранения стерильности изделий простерилизованных в биксах без фильтра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3</w:t>
      </w:r>
      <w:r>
        <w:rPr>
          <w:rFonts w:cs="Times New Roman" w:ascii="Times New Roman" w:hAnsi="Times New Roman"/>
          <w:sz w:val="28"/>
          <w:szCs w:val="28"/>
        </w:rPr>
        <w:t xml:space="preserve"> суток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1</w:t>
      </w:r>
      <w:r>
        <w:rPr>
          <w:rFonts w:cs="Times New Roman" w:ascii="Times New Roman" w:hAnsi="Times New Roman"/>
          <w:sz w:val="28"/>
          <w:szCs w:val="28"/>
        </w:rPr>
        <w:t xml:space="preserve"> день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20</w:t>
      </w:r>
      <w:r>
        <w:rPr>
          <w:rFonts w:cs="Times New Roman" w:ascii="Times New Roman" w:hAnsi="Times New Roman"/>
          <w:sz w:val="28"/>
          <w:szCs w:val="28"/>
        </w:rPr>
        <w:t xml:space="preserve"> суток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Требуемое количество тестов, закладываемых в биксы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1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3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5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5. </w:t>
      </w:r>
      <w:r>
        <w:rPr>
          <w:rFonts w:cs="Times New Roman" w:ascii="Times New Roman" w:hAnsi="Times New Roman"/>
          <w:sz w:val="28"/>
          <w:szCs w:val="28"/>
        </w:rPr>
        <w:t xml:space="preserve">Требуемое количество тестов при контроле за работой воздушного  стерилизатора с объемом д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0</w:t>
      </w:r>
      <w:r>
        <w:rPr>
          <w:rFonts w:cs="Times New Roman" w:ascii="Times New Roman" w:hAnsi="Times New Roman"/>
          <w:sz w:val="28"/>
          <w:szCs w:val="28"/>
        </w:rPr>
        <w:t xml:space="preserve">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3             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5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56. Укажите правильный срок сохранения стерильности мединструментов, простерилизованных паровым методом в биксах без фильтра в бумаге мешочной влагопрочной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20 суток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 сутк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3 суток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57. Каким способом следует проводить дезинфекцию выделений больного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засыпать сухим дезинфицирующим средством и размешать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залить дезинфицирующим раствором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в) подвергнуть камерной дезинфекци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58. Сроки наблюдения домашнего очага педикулеза после выявления завшивленного в поликлинике?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а) три месяца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один месяц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пятнадцать дне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59. Какова кратность постановки азопирамовых проб ст.медсестрой для контроля качества предстерильной очистки использованных мединструментов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ежедневно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еженедельно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ежемесячно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0. Укажите правильный режим стерилизации использованных мединструментов паровым методом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132 град.С - 45 мин. (1,1 атм.)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32 град.С - 20 мин. (2,0 атм.)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120 град.С - 60 мин. (1,1 атм.)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61. Какое количество мединструментов необходимо проверить при постановке проб с азопирамом после предстерилизационной очистки?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не менее 1% от одновременно обработанных изделий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каждое четвертое изделие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все обработанные изделия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2. Основанием для расчета потребности дезинфицирующих средств в ЛПУ является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количество коек и обрабатываемых объектов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принцип проведения дезинфекци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количество койко-дней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принцип проведения дезинфекции и количество коек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3. Укажите правильный режим стерилизации, по воздушному методу, использованных мединструментов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160 град. С - 30 мин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80 град. С - 60 мин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132 град. С - 20 мин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4. Действующим началом при проведении паровой стерилизации является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насыщенный пар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горячий воздух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смесь газов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5. Укажите правильный срок сохранения стерильности мединструментов, простерилизованных паровым методом в биксе с фильтром? 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) 20 суток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б) 5 суток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1 сутк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6. Химические дезинфицирующие средства не должны оказывать действие?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бактерицидное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бактериостатическое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фунгицидное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вирулицидное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7. Каким способом следует дезинфицировать постельные принадлежности и одежду больного?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засыпать сухим дезинфицирующим средством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погрузить в раствор дезинфицирующего средства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прокипятить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) подвергнуть камерной дезинфекци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8. Как часто необходимо менять в процедурной поликлиники бактерицидную лампу?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ежегодно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после отработки суммарного времени, рассчитанного заводом изготовителем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ежеквартально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9. Какие меры предосторожности должны соблюдать медработники при работе с дезинфицирующими препаратами методом орошения?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мер предосторожности не требуется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) работу выполняют в халате, резиновых перчатках, фартуке, защитных очках, в маске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в противочумном костюм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Дайте определение термину "асептика"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мплекс мероприятий, направленных на уничтожение микроорганизмов в ране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мплекс мероприятий, направленных на предупреждение проникновения микроорганизмов в рану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Дайте определение термину "антисептика"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омплекс мероприятий, направленных на уничтожение микроорганизмов в ран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мплекс мероприятий направленных на предупреждение проникновения микроорганизмов в рану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Рост заболеваемости ВБИ обусловлен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м крупных больничных комплекс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широким бесконтрольным применением антибиотиков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формированием госпитальных штаммов возбудителей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соким уровнем технической оснащенности практической медицины при сложности проведения процессов обработки используемой аппа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) все ответы верны     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Профилактику ВИЧ-инфекции при порезе или уколе кожи медицинского работника инструментом, загрязненным кровью, следует провести следующим образом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мыть проточной водой с мылом, снять перчатку, обработать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 xml:space="preserve"> йодом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снять перчатку, вымыть руку с мылом под теплой проточной водой, высушить полотенцем, обработать ра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0%</w:t>
      </w:r>
      <w:r>
        <w:rPr>
          <w:rFonts w:cs="Times New Roman" w:ascii="Times New Roman" w:hAnsi="Times New Roman"/>
          <w:sz w:val="28"/>
          <w:szCs w:val="28"/>
        </w:rPr>
        <w:t xml:space="preserve"> спиртом, зат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%</w:t>
      </w:r>
      <w:r>
        <w:rPr>
          <w:rFonts w:cs="Times New Roman" w:ascii="Times New Roman" w:hAnsi="Times New Roman"/>
          <w:sz w:val="28"/>
          <w:szCs w:val="28"/>
        </w:rPr>
        <w:t xml:space="preserve"> раствором й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давить кровь, вымыть руку с мылом под проточной водой, снять перчатку, обработать ра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0%</w:t>
      </w:r>
      <w:r>
        <w:rPr>
          <w:rFonts w:cs="Times New Roman" w:ascii="Times New Roman" w:hAnsi="Times New Roman"/>
          <w:sz w:val="28"/>
          <w:szCs w:val="28"/>
        </w:rPr>
        <w:t xml:space="preserve"> спир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4. Источником ВИЧ-инфекц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человек, инфицированный ВИЧ, на любой стадии заболевания, в том числе в инкубационном периоде.</w:t>
      </w:r>
    </w:p>
    <w:p>
      <w:pPr>
        <w:pStyle w:val="Normal"/>
        <w:jc w:val="both"/>
        <w:rPr/>
      </w:pPr>
      <w:r>
        <w:rPr>
          <w:sz w:val="28"/>
          <w:szCs w:val="28"/>
        </w:rPr>
        <w:t>б) только инфицированный ВИЧ человек, имеющий клинические проявления иммуно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75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 грудное моло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 вагинальный секр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 семенная жидк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 кров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 слюн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76. ВИЧ может передавать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. при половых контакт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 устном общении, рукопожат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ри использовании общего телефона, посу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 при аускультации или пальпации пациента с ВИЧ – инфекци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)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) При укусах кровососущих насекомы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ж)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7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. 1 месяц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3 месяц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6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12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78. Объем испражнений за одну дефекацию при холере может быть?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) скудный |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1-2 ложк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носит характер "плевка"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до литра и боле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9. Вертикальный механизм передачи возможен пр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клюш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аснух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изенте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Ч-инф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80. При подозрении у больного на заболевание ООИ направление заполняется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) карандашом простым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чернилам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шариковой ручко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тушью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81. Какой вид педикулеза представляет наибольшую эпидемиологическую опасность в отношении сыпного тифа?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головно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платяной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лобковы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82. По отношению к карантинным инфекциям действуют следующие правила: 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а) приказы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б) международный карантин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sz w:val="28"/>
          <w:szCs w:val="28"/>
        </w:rPr>
        <w:t>в) инструкции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ециальных правил нет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3. При ВИЧ-инфекции в первую очередь пораж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акрофа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-лимфоц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ритроц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ромбоц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4. Стойкость ВИЧ к факторам внешней среды:</w:t>
      </w:r>
    </w:p>
    <w:p>
      <w:pPr>
        <w:pStyle w:val="Normal"/>
        <w:jc w:val="both"/>
        <w:rPr/>
      </w:pPr>
      <w:r>
        <w:rPr>
          <w:sz w:val="28"/>
          <w:szCs w:val="28"/>
        </w:rPr>
        <w:t>а) малоустойчив, при температуре 5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– за несколько секунд (до 1 ми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стойчив во внешней среде, погибает только при автоклав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алоустойчив к дезинфекционным средст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ойчив к высоким температу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5. Пути передачи вируса гепатита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аренте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екально-о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спирационный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6. Факторы передачи вируса гепатита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ищевые продукты, загрязненные выделениями бо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уки медперсонала, загрязненные выделениями бо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прицы, медицинский инструмен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се перечисленны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7. В соответствии с Гражданским Кодексом РФ имущество организаций государственной санитарно-эпидемиологической службы является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коллективным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муниципальным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в) государственной собственностью субъекта РФ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) федеральной собственностью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8. Запись в трудовую книжку специалиста (из числа врачебного, фармацевтического и среднего медицинского персонала) о присвоении ему по результатам аттестации (переаттестации) квалификационной катег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носится не обяз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вносится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89. Информированное добровольное согласие пациента (или доверенных лиц) является необходимым предварительным условием медицинского вмешательства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) всегда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в особых случаях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в) не всегд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90. Подлежат лицензированию следующие медицинские учреждения: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а) частные амбулаторно-поликлинические учреждения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) научно-исследовательские институты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государственные больницы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) все медицинские учреждения независимо от форм собственности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1. Документ, разрешающий медицинскому учреждению указанный в нем вид 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ен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ртифи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ип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2. Систематизированный подход к организации и практической реализации медицинской сестрой профессиональных обязанностей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стринский диагн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стринский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ход за бо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3. Цель сестрин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ка и лечение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максимально возможного качества жизни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шение вопросов об очередности мероприятий по ух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ктивное сотрудничество с паци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4. Сестринский диагноз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существующих и потенциальных проблем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ражение сущности патологических процессов в организ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линическое суждение мед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5. Независимые сестринские вмешательства включ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рмление паци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пись Э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/м инъ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становку капе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6. Зависимые сестринские вмешательства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у пациента к исслед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/м, в/в, п/к инъ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я по личной гигиене тяжелоб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рмление б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7. К ятрогенным относятся заболе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условленные вредными факторами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б) обусловленные неосторожными действиями или высказываниями медицинских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неблагоприятным прогно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следственного гене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. Получение дополнительного профессионального образования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 медицинского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язанность медицинского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аво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бязанность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Наиболее эффективный способ взаимодействия в рабочем коллектив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ерничеств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пособление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трудничество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Прохождение аттестации на квалификационную категорию это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медицинского рабо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нность медицинского работник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работодател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язанность работодателя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лоны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overflowPunct w:val="false"/>
      <w:autoSpaceDE w:val="false"/>
      <w:spacing w:before="120" w:after="60"/>
      <w:ind w:left="397" w:hanging="397"/>
      <w:jc w:val="both"/>
      <w:textAlignment w:val="baseline"/>
    </w:pPr>
    <w:rPr/>
  </w:style>
  <w:style w:type="paragraph" w:styleId="Ioaaou">
    <w:name w:val="Ioaaou"/>
    <w:basedOn w:val="Normal"/>
    <w:qFormat/>
    <w:pPr>
      <w:overflowPunct w:val="false"/>
      <w:autoSpaceDE w:val="false"/>
      <w:spacing w:before="0" w:after="40"/>
      <w:ind w:left="595" w:hanging="198"/>
      <w:jc w:val="both"/>
      <w:textAlignment w:val="baselin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7:00Z</dcterms:created>
  <dc:creator>KSU1</dc:creator>
  <dc:description/>
  <cp:keywords/>
  <dc:language>en-US</dc:language>
  <cp:lastModifiedBy>User</cp:lastModifiedBy>
  <dcterms:modified xsi:type="dcterms:W3CDTF">2013-02-20T08:37:00Z</dcterms:modified>
  <cp:revision>2</cp:revision>
  <dc:subject/>
  <dc:title>Тестовые задания для средних медицинских работников</dc:title>
</cp:coreProperties>
</file>